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702231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82567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